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1"/>
              <w:spacing w:lineRule="atLeast" w:line="315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Согласовано </w:t>
            </w:r>
          </w:p>
          <w:p>
            <w:pPr>
              <w:pStyle w:val="Heading1"/>
              <w:spacing w:lineRule="atLeast" w:line="315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Председатель профкома Апастовской СОШ</w:t>
            </w:r>
          </w:p>
          <w:p>
            <w:pPr>
              <w:pStyle w:val="Heading1"/>
              <w:spacing w:lineRule="atLeast" w:line="315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______________Л.Ф.Бикчентае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315"/>
              <w:jc w:val="both"/>
              <w:outlineLvl w:val="0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 xml:space="preserve">Обсуждено и утверждено на заседан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15"/>
              <w:jc w:val="both"/>
              <w:outlineLvl w:val="0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 xml:space="preserve">педагогического совет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15"/>
              <w:jc w:val="both"/>
              <w:outlineLvl w:val="0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Протокол №2  от  13.10.2015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15"/>
              <w:jc w:val="both"/>
              <w:outlineLvl w:val="0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________________Г.С.Зиятдино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15"/>
              <w:jc w:val="both"/>
              <w:outlineLvl w:val="0"/>
              <w:rPr>
                <w:bCs/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Введено в действие приказом №237</w:t>
            </w:r>
          </w:p>
          <w:p>
            <w:pPr>
              <w:pStyle w:val="Heading1"/>
              <w:spacing w:lineRule="atLeast" w:line="315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val="ru-RU" w:eastAsia="en-US"/>
              </w:rPr>
              <w:t>от 1 ноября 2015г.</w:t>
            </w:r>
          </w:p>
        </w:tc>
      </w:tr>
    </w:tbl>
    <w:p>
      <w:pPr>
        <w:pStyle w:val="ParagraphStyle"/>
        <w:jc w:val="both"/>
        <w:rPr>
          <w:rStyle w:val="Normaltext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ParagraphStyl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  преподавателя-организатора</w:t>
      </w:r>
    </w:p>
    <w:p>
      <w:pPr>
        <w:pStyle w:val="ParagraphSty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 безопасности жизне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jc w:val="center"/>
        <w:rPr>
          <w:rStyle w:val="Normaltext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ind w:left="-18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ая должностная инструкция  преподавателя-организатора   основ безопасности жизнедеятельности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муниципальном бюджетном общеобразовательном учреждении «Апастовская средняя общеобразовательная школа с углубленным изучением отдельных предметов» (далее – Школа) разработана в соответствии с требованиями ФГОС  основного общего образования, утвержденных соответственно Приказом  Минобрнауки России  №1897 от 17.12.2010г (в ред. на 31.12.2015); на основании ФЗ №273 от 29.12.2012г «Об образовании в Российской Федерации»; на основа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, утвержденного Приказом Минздравсоцразвития № 761н от 26.08.2010г. в редакции от 31.05.2011г.; в соответствии с Трудовым кодексом Российской Федерации и другими нормативными актами, регулирующими трудовые отношения между работником и работодателем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еподаватель-организатор ОБЖ назначается и освобождается от должности директором Школы.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еподаватель-организатор ОБЖ должен иметь высшее профессиональное образование и профессиональную подготовку  по направлению подготовки  «Образование и педагогика» или  подготовку по гражданской обороне  без предъявления требований к стажу работы либо  среднее профессиональное образование  по направлению  подготовки «Образование и педагогика» или ГО  и стаж работы  по специальности не мене 3 лет, либо  среднее  профессиональное (военное)  образование и дополнительное  профессиональное образование в области образования и педагогики и стаж работы  по специальности не менее трех лет.  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еподаватель-организатор ОБЖ подчиняется непосредственно директору Школы.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своей деятельности преподаватель-организатор ОБЖ руководствуется Конституцией и Законами РФ и РТ, Уставом и нормативными актами РФ и РТ, Указами Президента РФ и РТ, решениями правительства РФ и РТ, решениями органов управления образованием всех уровней по вопросам образования и воспитания обучающихся,  гражданской обороны (ГО)  и обеспечения функционирования Школы при чрезвычайных ситуациях (ЧС), правилами и нормами охраны труда, техники безопасности и противопожарной защиты, а также Уставом и локальными актами Школы, трудовым договором, приказами и распоряжениями директора Школы, настоящей должностной инструкцией. Преподаватель-организатор ОБЖ соблюдает Конвенцию о правах ребёнка.</w:t>
      </w:r>
    </w:p>
    <w:p>
      <w:pPr>
        <w:pStyle w:val="ParagraphSty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Функции.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деятельности преподавателя-организатора ОБЖ являются: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реподавание основ безопасности жизнедеятельности;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организация в соответствии с законодательством допризывной подготовки обучающихся и учета военнообязанных;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рганизация и проведение в Школе мероприятий по ГО и ЧС;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дготовка Школы к работе в условиях стихийных бедствий.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Должностные обязанности.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тель-организатор ОБЖ выполняет следующие должностные обязанности: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осуществляет обучение и воспитание обучающихся с учетом специфики курсов основ безопасности жизнедеятельности и допризывной подготовки;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способствует формированию общей культуры личности обучающихся; соблюдает их права и свободы;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 организует, планирует и проводит учебные, в т.ч. факультативные и внеурочные занятия, прикладную физическую подготовку (в объеме 9 часов в неделю, 360 часов в год); 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 использует разнообразные формы, приемы, методы и средства обучения; повышает свою квалификацию;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 участвует в планировании и проведении мероприятия по охране труда, жизни и здоровья обучающихся и работников Школы, в работе педагогического совета и совещаний при директоре;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 взаимодействует с заинтересованными учреждениями и организациями по вопросам обеспечения безопасности жизнедеятельности, допризывной подготовки и ГО и ЧС;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 совместно с учреждениями здравоохранения организует проведение медицинского обследования юношей допризывного и призывного возраста для их приписки к военкоматам;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 оказывает помощь военкомату в отборе юношей для поступления в военные учебные заведения;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 ведет учет военнообязанных в Школе и представляет соответствующие отчеты в военкомат;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 разрабатывает план ГО  Школы;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 организует занятия по ГО  с работниками Школы;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 готовит и проводит командно-штабные, тактико-специальные учения и другие мероприятия по ГО и ЧС;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 участвует в обеспечении функционирования Школы при возникновении различных чрезвычайных ситуаций;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 обеспечивает содержание защитных сооружений, индивидуальных средств защиты и формирования ГО и ЧС в надлежащей готовности;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 проводит практические занятия и тренировки по действиям обучающихся и работников Школы  в экстремальных ситуациях;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 обеспечивает создание и совершенствование учебно-материальной базы, соблюдение обучающимися правил безопасности при проведении занятий по курсам ОБЖ и допризывной подготовки, отвечает за сохранность имущества ГО, принятого им на ответственное хранение по разовым документам;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 проводит обучение, консультации, инструктаж работников Школы и обучающихся по вопросам безопасности жизнедеятельности, по пожарной безопасности,  антитеррористической защищенности;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8 участвует в работе комиссии по расследовании несчастных случаев, происшедших с работниками, обучающимися, в осуществлении административно-общественного контроля по вопросам охраны труда;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9 проходит периодические бесплатные медицинские обследования;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 соблюдает этические нормы поведения в Школе, в быту, в общественных местах, соответствующие общественному положению педагога.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-организатор ОБЖ имее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>4.1 участвовать в управлении Школой  в порядке, определяемом Уставом;</w:t>
      </w:r>
    </w:p>
    <w:p>
      <w:pPr>
        <w:pStyle w:val="Normal"/>
        <w:jc w:val="both"/>
        <w:rPr/>
      </w:pPr>
      <w:r>
        <w:rPr>
          <w:sz w:val="28"/>
          <w:szCs w:val="28"/>
        </w:rPr>
        <w:t>4.2 на защиту профессиональной чести и достоинства;</w:t>
      </w:r>
    </w:p>
    <w:p>
      <w:pPr>
        <w:pStyle w:val="Normal"/>
        <w:jc w:val="both"/>
        <w:rPr/>
      </w:pPr>
      <w:r>
        <w:rPr>
          <w:sz w:val="28"/>
          <w:szCs w:val="28"/>
        </w:rPr>
        <w:t>4.3 знакомится с жалобами и другими документами, содержащими оценку его работы, давать по ним объяснения;</w:t>
      </w:r>
    </w:p>
    <w:p>
      <w:pPr>
        <w:pStyle w:val="Normal"/>
        <w:jc w:val="both"/>
        <w:rPr/>
      </w:pPr>
      <w:r>
        <w:rPr>
          <w:sz w:val="28"/>
          <w:szCs w:val="28"/>
        </w:rPr>
        <w:t>4.4 защищать свои интересы самостоятельно и (или) через представителя, в том числе адвоката, в случае дисциплинарного расследования или служебного расследования, связанного с нарушением педагогом норм профессиональной этики;</w:t>
      </w:r>
    </w:p>
    <w:p>
      <w:pPr>
        <w:pStyle w:val="Normal"/>
        <w:jc w:val="both"/>
        <w:rPr/>
      </w:pPr>
      <w:r>
        <w:rPr>
          <w:sz w:val="28"/>
          <w:szCs w:val="28"/>
        </w:rPr>
        <w:t>4.5 на конфиденциальность дисциплинарного (служебного) расследования, за исключением случаев, предусмотренных законов;</w:t>
      </w:r>
    </w:p>
    <w:p>
      <w:pPr>
        <w:pStyle w:val="Normal"/>
        <w:jc w:val="both"/>
        <w:rPr/>
      </w:pPr>
      <w:r>
        <w:rPr>
          <w:sz w:val="28"/>
          <w:szCs w:val="28"/>
        </w:rPr>
        <w:t>4.6 свободно выбирать и использовать методики обучения и воспитания, учебные пособия и материалы, учебники, методы оценки знаний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 повышать квалификацию;</w:t>
      </w:r>
    </w:p>
    <w:p>
      <w:pPr>
        <w:pStyle w:val="Normal"/>
        <w:jc w:val="both"/>
        <w:rPr/>
      </w:pPr>
      <w:r>
        <w:rPr>
          <w:sz w:val="28"/>
          <w:szCs w:val="28"/>
        </w:rPr>
        <w:t>4.8 аттестоваться на добровольной основе на соответствующую квалификационную категорию и получать ее в случае успешного прохождения аттес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9 давать обучающимся во время занятий и перемен обязательные распоряжения, относящиеся к организации занятий и соблюдению дисциплины, привлекать обучающихся к дисциплинарной ответственности в случаях и порядке, установленных Уставом и Правилами о поощрениях и взысканиях обучающихся Школы.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тветственность.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5.1.  В установленном законодательством РФ порядке преподаватель-организатор ОБЖ несет ответственность з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еализацию не в полном объеме образовательных программ в соответствии с учебным планом и графиком учебного процесс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жизнь и здоровье обучающихся во время образовательного процесса; нарушение прав и свобод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5.1. За неисполнение или ненадлежащее исполнение без уважительных причин Устава и Правил внутреннего трудового распорядка Школы, иных локальных нормативных актов, законных распоряжений директора школы, должностных обязанностей, установленных настоящей инструкцией, в том числе за не использование предоставленных прав, преподаватель-организатор ОБЖ несет дисциплинарную ответственность в порядке, определенном трудовы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>5.3. За применение, в том числе однократное, методов воспитания, связанных с физическим и (или) психическим насилием над личностью обучающегося, а также совершение иного аморального поступка преподаватель-организатор ОБЖ может быть освобожден от занимаемой должности в соответствии с трудовым законодательством и Законом "Об образовании в Российской Федерации". Увольнение за данный поступок не является мерой дисциплинарной ответ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4. За виновное причинение Школе или участникам образовательного процесса ущерба в связи с исполнением (неисполнением) своих должностных обязанностей преподаватель-организатор ОБЖ несет материальную ответственность в порядке и пределах, установленных трудовым и (или) гражданским законодательством. 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Взаимоотношения. Связи по должности.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-организатор ОБЖ: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работает по графику составленному из 36-часовой недели, и утвержденному директором Школы;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ланирует мероприятия по ГО и ЧС на каждый учебный год; план работы утверждается директором Школы;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редставляет директору письменный отчет о своей деятельности по окончании учебного года;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олучает от директора Школы информацию нормативно-правового и организационно-методического характера, знакомится с соответствующими документами;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организует работ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 ГО и ЧС, ОБЖ, допризывной подготовки, охраны труда, производственной санитарии и пожарной безопасности, антитеррористической защищенности;</w:t>
      </w:r>
    </w:p>
    <w:p>
      <w:pPr>
        <w:pStyle w:val="ParagraphSty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систематически обменивается информацией по вопросам входящим в свою компетенцию, с педагогическими работниками Школы  и администрацией Школы.</w:t>
      </w:r>
    </w:p>
    <w:p>
      <w:pPr>
        <w:pStyle w:val="ParagraphSty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ragraphStyl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Cs/>
          <w:color w:val="000000"/>
        </w:rPr>
      </w:pPr>
      <w:r>
        <w:rPr>
          <w:iCs/>
          <w:color w:val="000000"/>
        </w:rPr>
        <w:t>Должностную инструкцию разработал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br/>
        <w:t>«___»____________20___г. __________ (Г.С.Зиятдинова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 должностной инструкцией ознакомлен(а), второй экземпляр получил(а)</w:t>
        <w:br/>
        <w:t>«___»____20___г. __________ (______________________)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ParagraphStyle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28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continuous"/>
      <w:pgSz w:w="12240" w:h="15840"/>
      <w:pgMar w:left="1701" w:right="851" w:gutter="0" w:header="720" w:top="851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676252" o:spid="shape_0" fillcolor="gray" stroked="f" o:allowincell="f" style="position:absolute;margin-left:-73pt;margin-top:319.95pt;width:630.3pt;height:58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МБОУ &quot;Апастовская СОШ&quot;" trim="t" style="font-family:&quot;Times New Roman&quot;;font-size:1pt"/>
          <v:fill o:detectmouseclick="t" type="solid" color2="#7f7f7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4"/>
      <w:szCs w:val="24"/>
    </w:rPr>
  </w:style>
  <w:style w:type="character" w:styleId="WW8Num6z2">
    <w:name w:val="WW8Num6z2"/>
    <w:qFormat/>
    <w:rPr>
      <w:rFonts w:ascii="Wingdings" w:hAnsi="Wingdings" w:cs="Wingdings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Normaltext">
    <w:name w:val="Normal text"/>
    <w:qFormat/>
    <w:rPr>
      <w:rFonts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date1">
    <w:name w:val="newsdate1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15:24:00Z</dcterms:created>
  <dc:creator>Pass</dc:creator>
  <dc:description/>
  <cp:keywords/>
  <dc:language>en-US</dc:language>
  <cp:lastModifiedBy>Завуч</cp:lastModifiedBy>
  <cp:lastPrinted>2017-01-29T18:31:00Z</cp:lastPrinted>
  <dcterms:modified xsi:type="dcterms:W3CDTF">2017-02-05T13:58:00Z</dcterms:modified>
  <cp:revision>5</cp:revision>
  <dc:subject/>
  <dc:title>Муниципальное общеобразовательное учреждение</dc:title>
</cp:coreProperties>
</file>